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2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Чапаева, д.1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 Венгерово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224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Венгер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му Александру Васильевич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548DD4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548DD4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Венгеров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 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е требований, предусмотренных пунктом 3 статьи  24 Закона Российской Федерации от 19 апреля 1991 года № 1032-1 «О занятости населения в Российской Федерации», в части принятия решений о прекращении выплаты пособия по безработице в отношении граждан, направленных на оплачиваемые общественные работы, которые не являются для них подходящей работой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предусмотренных пунктом 3 статьи 24 и пунктом 2 статьи 35 Закона Российской Федерации от 19 апреля 1991 года № 1032-1 «О занятости населения в Российской Федерации», в части сохранения права на получение пособия по безработице в период участия в общественных работах гражданам, указанным в пункте 3 статьи 4 Закона о занятости (гражданам, для которых общественные работы являются подходящей работой)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пунктов 1 и 2 статьи 32 Закона Российской Федерации от 19 апреля 1991 года № 1032-1 «О занятости населения в Российской Федерации», в части выдачи безработным гражданам из числа лиц, указанных в пункте 1 данной статьи, органами службы занятости предложений о досрочном назначении трудовой пенсии по старости при наличии страхового стажа установленной продолжительности.</w:t>
            </w:r>
          </w:p>
        </w:tc>
      </w:tr>
      <w:tr>
        <w:trPr>
          <w:trHeight w:val="2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пособия по безработице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начисления и перечисления стипендии за фактическое количество дней профессионального обучения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внесения в регистр получателей государственных услуг сведений о прекращении выплаты материальной помощи в связи с истечением установленного периода выплаты пособия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материальной помощи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»                                                                  А.В. Крепкий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4:00Z</dcterms:created>
  <dc:creator>FilimonovaTA</dc:creator>
  <dc:description/>
  <cp:keywords/>
  <dc:language>en-US</dc:language>
  <cp:lastModifiedBy>Сутайкин Андрей Геннадьевич</cp:lastModifiedBy>
  <cp:lastPrinted>2013-03-15T13:42:00Z</cp:lastPrinted>
  <dcterms:modified xsi:type="dcterms:W3CDTF">2013-04-23T09:02:00Z</dcterms:modified>
  <cp:revision>42</cp:revision>
  <dc:subject/>
  <dc:title/>
</cp:coreProperties>
</file>